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24» июня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8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МБОУ СОШ № 11 (рег. № 287)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3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на включает в себя все расходы, связанные с исполнением контракта, в том числе стоимость товара, расходы на транспортировку товара, страхование, налоги, в т.ч. НДС, 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/договора 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3-06-24T07:34:00Z</dcterms:modified>
  <cp:revision>43</cp:revision>
  <dc:subject/>
  <dc:title/>
</cp:coreProperties>
</file>